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S ________________________________________</w:t>
      </w:r>
    </w:p>
    <w:p>
      <w:pPr>
        <w:pStyle w:val="Normal"/>
        <w:jc w:val="right"/>
        <w:rPr/>
      </w:pPr>
      <w:r>
        <w:rPr/>
        <w:t>PLANET 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HOTOSTO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toryboard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7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#1</w:t>
            </w:r>
          </w:p>
          <w:p>
            <w:pPr>
              <w:pStyle w:val="Normal"/>
              <w:rPr/>
            </w:pPr>
            <w:r>
              <w:rPr/>
              <w:t>(Draw a picture here of the kind of photograph you would like to take or find on the internet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tion: (name of your planet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(introduce yourself and your partners, tell what the name of your planet is.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tion: Distance from Eart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(Question #1 – Tell how far your planet is from earth, how long would it take to travel to your planet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tion: Atmospher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(Question #2 – Your planet is made up of what gasses?  Could it be possible to survive on your planet? Is your planet terrestrial or jovian?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#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tion:  Clima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(Question #3) - Your planet is how far from the sun?  The temperature on your planet is what?  The seasons are (how long?) A day is (how long?) on your planet?  Are there storms on your planet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7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#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tion: Gravit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(Question #4): What is the gravity on your planet compared to earth?  Would someone be able to survive with this gravity?  If so how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#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tion:  Entertainmen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(Question #5):  If someone traveled to your planet, what could they do to have fun? (rings, moons, terrain?  Mountains, craters?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7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#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tion:  Finall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 (Question #6): What else should someone know about your planet that makes it unique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56"/>
      <w:szCs w:val="5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9:03:00Z</dcterms:created>
  <dc:creator>teacher</dc:creator>
  <dc:description/>
  <cp:keywords/>
  <dc:language>en-US</dc:language>
  <cp:lastModifiedBy>Jeff Lewis</cp:lastModifiedBy>
  <dcterms:modified xsi:type="dcterms:W3CDTF">2008-09-27T19:03:00Z</dcterms:modified>
  <cp:revision>2</cp:revision>
  <dc:subject/>
  <dc:title>NAMES ________________________________________</dc:title>
</cp:coreProperties>
</file>